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ON DEMAND ADAPTIVE READING May 2110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GRADE 5/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0830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ere chn should be in grade 5 in Ma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2.9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ere chn should be in grade 5 in M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90830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ere chn should be in Grade 6 in Ma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2.9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ere chn should be in Grade 6 in M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643890</wp:posOffset>
                </wp:positionV>
                <wp:extent cx="485775" cy="976630"/>
                <wp:effectExtent l="24130" t="9525" r="22860" b="39370"/>
                <wp:wrapTight wrapText="bothSides">
                  <wp:wrapPolygon edited="0">
                    <wp:start x="5379" y="0"/>
                    <wp:lineTo x="5379" y="16207"/>
                    <wp:lineTo x="-14" y="16207"/>
                    <wp:lineTo x="10772" y="21600"/>
                    <wp:lineTo x="21586" y="16207"/>
                    <wp:lineTo x="16193" y="16207"/>
                    <wp:lineTo x="16193" y="0"/>
                    <wp:lineTo x="5379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f80cd" stroked="t" o:allowincell="f" style="position:absolute;margin-left:378pt;margin-top:50.7pt;width:38.2pt;height:76.85pt;mso-wrap-style:none;v-text-anchor:middle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643890</wp:posOffset>
                </wp:positionV>
                <wp:extent cx="485775" cy="976630"/>
                <wp:effectExtent l="24130" t="9525" r="22860" b="39370"/>
                <wp:wrapTight wrapText="bothSides">
                  <wp:wrapPolygon edited="0">
                    <wp:start x="5379" y="0"/>
                    <wp:lineTo x="5379" y="16207"/>
                    <wp:lineTo x="-14" y="16207"/>
                    <wp:lineTo x="10772" y="21600"/>
                    <wp:lineTo x="21586" y="16207"/>
                    <wp:lineTo x="16193" y="16207"/>
                    <wp:lineTo x="16193" y="0"/>
                    <wp:lineTo x="5379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68pt;margin-top:50.7pt;width:38.2pt;height:76.85pt;mso-wrap-style:none;v-text-anchor:middle" type="_x0000_t67">
                <v:fill o:detectmouseclick="t" type="solid" color2="aqua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86690</wp:posOffset>
                </wp:positionV>
                <wp:extent cx="1143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3.7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4.7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3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8669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3.2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.7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3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3"/>
        <w:gridCol w:w="1810"/>
        <w:gridCol w:w="1826"/>
        <w:gridCol w:w="1764"/>
        <w:gridCol w:w="1764"/>
        <w:gridCol w:w="1764"/>
        <w:gridCol w:w="1765"/>
        <w:gridCol w:w="176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 – 1.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 – 2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 – 2.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6 – 3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 – 3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6 – 4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 – 4.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6 – 5.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 -6.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19:00Z</dcterms:created>
  <dc:creator>Rhonda Santuccione</dc:creator>
  <dc:description/>
  <cp:keywords/>
  <dc:language>en-US</dc:language>
  <cp:lastModifiedBy>DEECD</cp:lastModifiedBy>
  <cp:lastPrinted>2010-02-15T14:53:00Z</cp:lastPrinted>
  <dcterms:modified xsi:type="dcterms:W3CDTF">2010-11-09T23:19:00Z</dcterms:modified>
  <cp:revision>2</cp:revision>
  <dc:subject/>
  <dc:title/>
</cp:coreProperties>
</file>